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  Date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he Middle East Got That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According to the article, what is the root cause of many of the current conflicts in the Middle Ea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were the various ethnic and religious groups that lived in the Ottoman Empire?  How have these groups impacted current conflicts in the Middle 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y were the European powers so interested in gaining land in the Middle 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ere the 3 conflicting commitments the British made in the Middle East during WW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Briefly summarize the history of conflict in Ira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Briefly summarize the history of conflict in Palestine/Jordan/Isr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Briefly summarize the history of conflict in Syria/Leba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Briefly summarize the history of conflict in Kuwait.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8:35:00Z</dcterms:created>
  <dc:creator>Zack</dc:creator>
  <dc:description/>
  <cp:keywords/>
  <dc:language>en-US</dc:language>
  <cp:lastModifiedBy>Buffalo Grove High School</cp:lastModifiedBy>
  <dcterms:modified xsi:type="dcterms:W3CDTF">2007-03-02T18:35:00Z</dcterms:modified>
  <cp:revision>2</cp:revision>
  <dc:subject/>
  <dc:title>Name ____________________________________  Date _______________________</dc:title>
</cp:coreProperties>
</file>